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2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902574512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AUTORIZZAZIONE ALLE ESERCITAZIONI DI SCUOLA GUIDA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l Dirigente visto che il/la (1) 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5433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79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servizio presso questo Comando Provinciale del Corpo Nazionale dei Vigili del Fuoco, già intestatario della Patente di guida per autoveicoli targati VF N. ______________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680" w:leader="none"/>
          <w:tab w:val="left" w:pos="73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TIPO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 CARD TERRESTRE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450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</w:tabs>
        <w:autoSpaceDE w:val="false"/>
        <w:spacing w:lineRule="auto" w:line="360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  <w:t>__________________</w:t>
        <w:tab/>
        <w:tab/>
        <w:t>____/____/________</w:t>
      </w:r>
    </w:p>
    <w:p>
      <w:pPr>
        <w:pStyle w:val="Normal"/>
        <w:widowControl w:val="false"/>
        <w:tabs>
          <w:tab w:val="clear" w:pos="708"/>
          <w:tab w:val="left" w:pos="2520" w:leader="none"/>
          <w:tab w:val="left" w:pos="3420" w:leader="none"/>
          <w:tab w:val="left" w:pos="4500" w:leader="none"/>
          <w:tab w:val="left" w:pos="6480" w:leader="none"/>
          <w:tab w:val="left" w:pos="7200" w:leader="none"/>
          <w:tab w:val="left" w:pos="7380" w:leader="none"/>
        </w:tabs>
        <w:autoSpaceDE w:val="false"/>
        <w:spacing w:lineRule="auto" w:line="360"/>
        <w:ind w:left="708" w:firstLine="708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  <w:tab/>
        <w:t>__________________</w:t>
        <w:tab/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in cui sono presenti le seguenti Prescrizioni: 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utorizza con la presente ad esercitarsi alla Condotta degli autoveicoli targati VF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ella ___________________ Categoria (Indicare in Lettere Prima, Seconda, Terza o Quarta Categoria e barrare la casella corrispondente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2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3^ Categoria</w:t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4^ Categor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420" w:leader="none"/>
          <w:tab w:val="left" w:pos="648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left="252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7740" w:leader="none"/>
        </w:tabs>
        <w:autoSpaceDE w:val="false"/>
        <w:ind w:left="30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4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ab/>
        <w:t xml:space="preserve">     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7020" w:leader="none"/>
        </w:tabs>
        <w:autoSpaceDE w:val="false"/>
        <w:ind w:left="216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IL DIRIGENTE (2)  </w:t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</w:t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rPr>
          <w:rFonts w:ascii="Times New Roman" w:hAnsi="Times New Roman" w:cs="Arial"/>
          <w:color w:val="000000"/>
          <w:sz w:val="20"/>
          <w:szCs w:val="18"/>
        </w:rPr>
      </w:pPr>
      <w:r>
        <w:rPr>
          <w:rFonts w:cs="Arial" w:ascii="Times New Roman" w:hAnsi="Times New Roman"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/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48:00Z</dcterms:created>
  <dc:creator>Dott. Ing. Gabriele Mancini</dc:creator>
  <dc:description/>
  <cp:keywords/>
  <dc:language>en-US</dc:language>
  <cp:lastModifiedBy>Dipartimento Vigili del Fuoco</cp:lastModifiedBy>
  <cp:lastPrinted>2008-08-18T15:18:00Z</cp:lastPrinted>
  <dcterms:modified xsi:type="dcterms:W3CDTF">2009-07-07T17:33:00Z</dcterms:modified>
  <cp:revision>30</cp:revision>
  <dc:subject/>
  <dc:title>Autorizzazione alle Esercitazioni di Scuola Guida</dc:title>
</cp:coreProperties>
</file>